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вартал малоэтажной застройки в историческом центре г.Минс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учение спрос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вартал застройки представляет собой современный многофункциональный туристический комплекс с презентацией национального колорита и своеобраз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Местонахождение:</w:t>
      </w:r>
      <w:r>
        <w:rPr>
          <w:b/>
          <w:bCs/>
        </w:rPr>
        <w:t xml:space="preserve"> историческая часть города, Раковское предместье, ул.Раковская – Немига – Романовская Слобод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Cs/>
        </w:rPr>
      </w:pPr>
      <w:r>
        <w:rPr>
          <w:bCs/>
        </w:rPr>
        <w:t>Общая характеристика: 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Расположение комплекса в центральной исторической части Минска определило его внешний облик. Это 2-3-хэтажные домики, в историческом стиле, объединенные пешеходными связями. Первый этаж: </w:t>
      </w:r>
      <w:r>
        <w:rPr>
          <w:b/>
          <w:bCs/>
        </w:rPr>
        <w:t>объекты торговли и общественного питания</w:t>
      </w:r>
      <w:r>
        <w:rPr/>
        <w:t xml:space="preserve">. Второй, третий этажи: </w:t>
      </w:r>
      <w:r>
        <w:rPr>
          <w:b/>
          <w:bCs/>
        </w:rPr>
        <w:t>помещения для оказания услу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Технические характеристик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общая площадь – 22 тыс. кв.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площадь отдельных объектов – 50-1100 кв.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подземный паркинг на 70 маш./ме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bookmarkStart w:id="0" w:name="photos"/>
      <w:bookmarkEnd w:id="0"/>
      <w:r>
        <w:rPr>
          <w:b/>
        </w:rPr>
        <w:t>Фотографии и планировки объе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ая информация:</w:t>
      </w:r>
    </w:p>
    <w:tbl>
      <w:tblPr>
        <w:tblW w:w="5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0"/>
        <w:gridCol w:w="2240"/>
      </w:tblGrid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создания / изменения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6-02-01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ефоны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+375 17 </w:t>
              </w:r>
            </w:hyperlink>
            <w:r>
              <w:rPr/>
              <w:t>222-28-01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h-sp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естоположение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7241"/>
      </w:tblGrid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7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нская область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селенный пункт</w:t>
            </w:r>
          </w:p>
        </w:tc>
        <w:tc>
          <w:tcPr>
            <w:tcW w:w="724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ск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л. Раковская, 25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 города</w:t>
            </w:r>
          </w:p>
        </w:tc>
        <w:tc>
          <w:tcPr>
            <w:tcW w:w="7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нтральный район: Независимости, Немига, Романовская слобода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тро</w:t>
            </w:r>
          </w:p>
        </w:tc>
        <w:tc>
          <w:tcPr>
            <w:tcW w:w="7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мига, Фрунзенская (Заводская ли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объекта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5"/>
        <w:gridCol w:w="6990"/>
      </w:tblGrid>
      <w:tr>
        <w:trPr/>
        <w:tc>
          <w:tcPr>
            <w:tcW w:w="2455" w:type="dxa"/>
            <w:tcBorders/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вартал малоэтажной застройки (помещение, торговое помещение, кафе, салон красоты, медицинский центр, офис, ФОК)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 50 до 1100 м²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аж / этажность</w:t>
            </w:r>
          </w:p>
        </w:tc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/ 3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териал cтен</w:t>
            </w:r>
          </w:p>
        </w:tc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нолитный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6-2019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-во телефонов</w:t>
            </w:r>
          </w:p>
        </w:tc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пределяется проектом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ественное освещение</w:t>
            </w:r>
          </w:p>
        </w:tc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.узел</w:t>
            </w:r>
          </w:p>
        </w:tc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  <w:tc>
          <w:tcPr>
            <w:tcW w:w="699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азчиком по реализации проекта по застройке территории Хлебозавода №1 выступает государственное предприятие «Минская спадчина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 составе застройки широко представлены объекты торговли, общественного питания, оказания услуг, а также предусмотрено создание музея хлебопечения с демонстрационной выпечкой и дегустацией хлеба и размещение мастерских народных ремесел с презентацией национального колорита и своеобразия. Территория квартала запроектирована пешеходной, в центральной части размещена фестивальная площадь с подиумом и торговыми ряд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родажи / аренды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5"/>
        <w:gridCol w:w="6990"/>
      </w:tblGrid>
      <w:tr>
        <w:trPr/>
        <w:tc>
          <w:tcPr>
            <w:tcW w:w="2455" w:type="dxa"/>
            <w:tcBorders/>
          </w:tcPr>
          <w:p>
            <w:pPr>
              <w:pStyle w:val="Normal"/>
              <w:rPr/>
            </w:pPr>
            <w:r>
              <w:rPr/>
              <w:t>Условия сделки</w:t>
            </w:r>
          </w:p>
        </w:tc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дажа, аукцион.</w:t>
            </w:r>
            <w:r>
              <w:rPr>
                <w:bCs/>
              </w:rPr>
              <w:t xml:space="preserve"> Указом Президента Республики Беларусь от 06.07.2015 №306 «О реализации проекта на </w:t>
            </w:r>
            <w:r>
              <w:rPr/>
              <w:t>территории Раковского предместья в г. Минске» предусмотрена возможность участия юридических лиц и индивидуальных предпринимателей в создании объектов комплекса с последующим оформлением на них права собственности.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адлежность</w:t>
            </w:r>
          </w:p>
        </w:tc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ударственная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ДС включе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3754450220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47:00Z</dcterms:created>
  <dc:creator>Admin</dc:creator>
  <dc:description/>
  <dc:language>en-US</dc:language>
  <cp:lastModifiedBy>Е. В. Метлицкая</cp:lastModifiedBy>
  <cp:lastPrinted>2016-02-04T10:25:00Z</cp:lastPrinted>
  <dcterms:modified xsi:type="dcterms:W3CDTF">2016-02-18T12:47:00Z</dcterms:modified>
  <cp:revision>2</cp:revision>
  <dc:subject/>
  <dc:title/>
</cp:coreProperties>
</file>